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5  ноября  2024 г №  28/63 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2.12.2023  № 20/46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2.11.2023г №18/4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2.12.2023  № 20/46  «О бюджете Рублевского сельского поселения на 2024 год и на плановый период 2025 и 2026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4 год и на плановый период 2025 и 2026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4 год по разделами и подразделам классификации расходов бюджетов»,  приложение №7 «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4 год», </w:t>
      </w:r>
      <w:r>
        <w:rPr/>
        <w:t>приложение.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 В статье 4 приложение №14 «Источники финансирования дефицита бюджета Рублевского сельского поселения на 2024 год» изложить в новой редакции. Прилагает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5. Подпункт 1 пункта 1 статьи 7 изложить в новой редакции, следующего содержания:</w:t>
      </w:r>
    </w:p>
    <w:p>
      <w:pPr>
        <w:pStyle w:val="Normal"/>
        <w:ind w:left="720" w:hanging="0"/>
        <w:jc w:val="both"/>
        <w:rPr>
          <w:color w:val="FF0000"/>
        </w:rPr>
      </w:pPr>
      <w:r>
        <w:rPr/>
        <w:t>«1) на 2024 год в сумме 3812,1 тыс. рублей;»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4-11-26T07:37:00Z</dcterms:modified>
  <cp:revision>49</cp:revision>
  <dc:subject/>
  <dc:title>БОЛЬШЕРОЙСКАЯ СЕЛЬСКАЯ ДУМА</dc:title>
</cp:coreProperties>
</file>