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5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Рублевской сельской Думы 16/39 от 06.10.2023 г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Расходы бюджета Рублевского сельского поселения на реализацию муниципальных программ за 2022 год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561"/>
        <w:gridCol w:w="1563"/>
        <w:gridCol w:w="1563"/>
      </w:tblGrid>
      <w:tr>
        <w:trPr>
          <w:trHeight w:val="28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сход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н (тыс. руб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т  (тыс. рублей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Функционирование администрации Рублевского сельского поселения Уржумского района Кировской области на 2018-2024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3,3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3,3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Развитие коммунальной жилищной инфраструктуры на территории Рублевского сельского поселения Уржумского района Кировской области на 2018-2024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4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2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28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 Развитие культуры Рублевского сельского поселения Уржумского района Кировской области на 2018-2024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,7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,5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5,3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rebuchet MS" w:hAnsi="Trebuchet MS" w:cs="Times New Roman"/>
      <w:bCs w:val="false"/>
      <w:i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35:00Z</dcterms:created>
  <dc:creator>User</dc:creator>
  <dc:description/>
  <cp:keywords/>
  <dc:language>en-US</dc:language>
  <cp:lastModifiedBy>Techprom</cp:lastModifiedBy>
  <cp:lastPrinted>2022-05-20T12:43:00Z</cp:lastPrinted>
  <dcterms:modified xsi:type="dcterms:W3CDTF">2023-10-23T12:02:00Z</dcterms:modified>
  <cp:revision>351</cp:revision>
  <dc:subject/>
  <dc:title>СПРАВКА №____</dc:title>
</cp:coreProperties>
</file>