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 л а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ункционирование администрации Рублевского сельского поселения Уржумского района»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37"/>
        <w:gridCol w:w="1877"/>
        <w:gridCol w:w="1008"/>
        <w:gridCol w:w="1182"/>
        <w:gridCol w:w="1548"/>
        <w:gridCol w:w="1198"/>
        <w:gridCol w:w="4386"/>
      </w:tblGrid>
      <w:tr>
        <w:trPr>
          <w:tblHeader w:val="true"/>
          <w:trHeight w:val="241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областной целев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исполнитель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нансирование на </w:t>
            </w: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>, тыс. рублей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blHeader w:val="true"/>
          <w:trHeight w:val="1386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  <w:br/>
              <w:t xml:space="preserve">реализации </w:t>
              <w:b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  <w:br/>
              <w:t xml:space="preserve">реализации </w:t>
              <w:b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Функционирование администрации Рублевского сельского поселения Уржум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672.47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вершенствование и оптимизация системы функционирования администрации Рублевского сельского поселения Уржумского района Кировской области, повышение эффективности и информационной  прозрачности деятельности  </w:t>
            </w:r>
            <w:r>
              <w:rPr>
                <w:bCs/>
                <w:color w:val="000000"/>
                <w:kern w:val="2"/>
              </w:rPr>
              <w:t>администрации Рублевского сельского поселения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firstLine="142"/>
              <w:jc w:val="center"/>
              <w:rPr/>
            </w:pPr>
            <w:r>
              <w:rPr/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ьное мероприятие «Органы исполнительной власти Рублевского сельского посел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8.4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ие нормативных правовых актов Администрации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 «Резервные фонды местных администрац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мероприятий по ликвидации чрезвычайных ситу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«Доплаты к пенсии. лицам, замещавшим муниципальные должности в муниципальном образовании Рублевское сельское поселение Уржумского района Киров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ие нормативных правовых актов Администрации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</w:t>
            </w:r>
          </w:p>
        </w:tc>
      </w:tr>
      <w:tr>
        <w:trPr>
          <w:trHeight w:val="137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,.лицам, замещавшим должности муниципальной службы, органов местного самоуправления Рублевское сельское поселение Уржумского района Кировской област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ие нормативных правовых актов Администрации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snapToGrid w:val="false"/>
              <w:rPr/>
            </w:pPr>
            <w:r>
              <w:rPr/>
              <w:t>«Расходы по обслуживанию прочего персонала»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.6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ие нормативных правовых актов Администрации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,0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олнения мероприятий по мобилизационной подготовке и мобилизационных мероприятий по подготовке к переводу и переводу Администрации на работу в условиях военного времени в соответствии с утвержденными планами мобилизационной  подготов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  «Иные межбюджетные трансферты на осуществление части полномочий по осуществлению внутреннего муниципального финансового контрол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7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олнения мероприятий на осуществление части полномочий по осуществлению внутреннего муниципального финансового контроля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  «Иные межбюджетные трансферты на осуществление бюджетных полномочий по формированию и предоставлению информации для обработки и публикации  на едином портале в структуированном виде  с использованием системы «Электронный бюджет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89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олнения мероприятий по формированию и предоставлению информации для обработки и публикации  на едином портале в структуированном виде  с использованием системы «Электронный бюджет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деятельности народных друж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блевского сельского поселения Уржум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1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народных друж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1:00Z</dcterms:created>
  <dc:creator>Admin</dc:creator>
  <dc:description/>
  <cp:keywords/>
  <dc:language>en-US</dc:language>
  <cp:lastModifiedBy>User</cp:lastModifiedBy>
  <cp:lastPrinted>2020-11-18T09:36:00Z</cp:lastPrinted>
  <dcterms:modified xsi:type="dcterms:W3CDTF">2024-11-22T08:37:00Z</dcterms:modified>
  <cp:revision>38</cp:revision>
  <dc:subject/>
  <dc:title/>
</cp:coreProperties>
</file>