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ВСКАЯ СЕЛЬСКАЯ ДУМА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от «     »                   2023  г.                                                                           № 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УСТАВ МУНИЦИПАЛЬНОГО         ОБРАЗОВАНИЯ РУБЛЕВСКОЕ СЕЛЬСКОЕ ПОСЕЛЕНИЕ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>
          <w:b/>
          <w:bCs/>
          <w:kern w:val="2"/>
          <w:sz w:val="28"/>
          <w:szCs w:val="28"/>
        </w:rPr>
        <w:t>УРЖУМСКОГО РАЙОНА КИРОВСКОЙ ОБЛАСТИ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в соответствии с Уставом муниципального образования Рублевское сельское поселение Уржумского района Кировской области 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БЛЕВСКАЯ СЕЛЬСКАЯ ДУМА 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Рублевское сельское поселение Уржумского района Кировской области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37 Устава Рублевского сельского поселения Уржумского района Кировской области, принятого решением Рублевской сельской Думы 26.11.2015 №31/83, признать утратившей сил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в соответствии с действующим законодательством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ублевской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сельской Думы                                                                        И.И. Тагак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28:00Z</dcterms:created>
  <dc:creator>admin</dc:creator>
  <dc:description/>
  <cp:keywords/>
  <dc:language>en-US</dc:language>
  <cp:lastModifiedBy>User</cp:lastModifiedBy>
  <cp:lastPrinted>2017-04-03T07:50:00Z</cp:lastPrinted>
  <dcterms:modified xsi:type="dcterms:W3CDTF">2023-04-07T07:18:00Z</dcterms:modified>
  <cp:revision>9</cp:revision>
  <dc:subject/>
  <dc:title>__________ СЕЛЬСКАЯ ДУМА</dc:title>
</cp:coreProperties>
</file>