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ind w:left="1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РУБЛЕВСКАЯ СЕЛЬСКАЯ ДУМА </w:t>
      </w:r>
    </w:p>
    <w:p>
      <w:pPr>
        <w:pStyle w:val="Normal"/>
        <w:ind w:left="1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УРЖУМСКОГО РАЙОНА КИРОВСКОЙ ОБЛАСТИ</w:t>
      </w:r>
    </w:p>
    <w:p>
      <w:pPr>
        <w:pStyle w:val="Normal"/>
        <w:ind w:left="1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ВТОРОГО СОЗЫВА</w:t>
      </w:r>
    </w:p>
    <w:p>
      <w:pPr>
        <w:pStyle w:val="Normal"/>
        <w:tabs>
          <w:tab w:val="clear" w:pos="720"/>
          <w:tab w:val="left" w:pos="2902" w:leader="underscore"/>
        </w:tabs>
        <w:spacing w:before="331" w:after="0"/>
        <w:ind w:left="1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ШЕНИЕ № 3/14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т 5 марта 2008 год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еревня Адово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Уржумского район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color w:val="000000"/>
          <w:spacing w:val="1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4"/>
          <w:szCs w:val="14"/>
        </w:rPr>
      </w:r>
    </w:p>
    <w:tbl>
      <w:tblPr>
        <w:tblW w:w="5400" w:type="dxa"/>
        <w:jc w:val="left"/>
        <w:tblInd w:w="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0"/>
      </w:tblGrid>
      <w:tr>
        <w:trPr>
          <w:trHeight w:val="180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24" w:before="317" w:after="0"/>
              <w:ind w:left="5" w:right="-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 утверждении «Порядка учета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8"/>
                <w:szCs w:val="28"/>
              </w:rPr>
              <w:t>предложений (изменений и дополнений) в Устав муниципального образования Рублевское сельское поселение Уржумского района Кировской области и участия граждан в их обсуждении»</w:t>
            </w:r>
          </w:p>
        </w:tc>
      </w:tr>
    </w:tbl>
    <w:p>
      <w:pPr>
        <w:pStyle w:val="Normal"/>
        <w:spacing w:lineRule="exact" w:line="324" w:before="317" w:after="0"/>
        <w:ind w:left="0" w:right="-15" w:hanging="0"/>
        <w:jc w:val="both"/>
        <w:rPr>
          <w:rFonts w:ascii="Times New Roman" w:hAnsi="Times New Roman" w:eastAsia="Times New Roman" w:cs="Times New Roman"/>
          <w:color w:val="000000"/>
          <w:spacing w:val="4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12"/>
          <w:szCs w:val="12"/>
        </w:rPr>
        <w:tab/>
      </w:r>
    </w:p>
    <w:p>
      <w:pPr>
        <w:pStyle w:val="Normal"/>
        <w:spacing w:lineRule="exact" w:line="324" w:before="317" w:after="0"/>
        <w:ind w:left="0"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ab/>
        <w:t xml:space="preserve">На основании   части  4 статьи 44 Федерального закона от 06.10.2003 № 131-ФЗ«Об общих принципах организации местного самоуправления в Российской Федерации», Рублевская сельска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Дума Уржумского района Кировской области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ила:</w:t>
      </w:r>
    </w:p>
    <w:p>
      <w:pPr>
        <w:pStyle w:val="Normal"/>
        <w:tabs>
          <w:tab w:val="clear" w:pos="720"/>
          <w:tab w:val="left" w:pos="-15" w:leader="none"/>
        </w:tabs>
        <w:spacing w:lineRule="exact" w:line="324" w:before="641" w:after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ab/>
        <w:t>1. Утвердить «Порядок учета предложений (изменений и дополнений) в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в муниципального образования Рублевское сельское поселение Уржумского района Кировской области и участия граждан в их обсуждении». Прилагается.</w:t>
      </w:r>
    </w:p>
    <w:p>
      <w:pPr>
        <w:pStyle w:val="Normal"/>
        <w:tabs>
          <w:tab w:val="clear" w:pos="720"/>
          <w:tab w:val="left" w:pos="424" w:leader="none"/>
        </w:tabs>
        <w:spacing w:before="331" w:after="0"/>
        <w:ind w:left="-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2. Настоящее решение вступает в силу с момента его обнародования в муниципальном образовании Рублевское сельское поселение Уржумского района Кировской области путем вывешивания в общественных местах на стендах и досках объяв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    муниципального   образ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вское  сельское        посе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ржумского района Кировской области   </w:t>
        <w:tab/>
        <w:tab/>
        <w:tab/>
        <w:t xml:space="preserve">          А.М.Лоскутов</w:t>
      </w:r>
    </w:p>
    <w:p>
      <w:pPr>
        <w:sectPr>
          <w:type w:val="nextPage"/>
          <w:pgSz w:w="11906" w:h="16838"/>
          <w:pgMar w:left="1317" w:right="748" w:gutter="0" w:header="0" w:top="480" w:footer="0" w:bottom="709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720"/>
          <w:tab w:val="left" w:pos="6519" w:leader="none"/>
        </w:tabs>
        <w:spacing w:before="965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exact" w:line="223"/>
        <w:ind w:left="0" w:right="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</w:rPr>
      </w:r>
    </w:p>
    <w:p>
      <w:pPr>
        <w:pStyle w:val="Normal"/>
        <w:spacing w:lineRule="exact" w:line="223"/>
        <w:ind w:left="0" w:right="22" w:hanging="0"/>
        <w:jc w:val="righ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твержден </w:t>
      </w:r>
    </w:p>
    <w:p>
      <w:pPr>
        <w:pStyle w:val="Normal"/>
        <w:spacing w:lineRule="exact" w:line="223"/>
        <w:ind w:left="0" w:right="22" w:hanging="0"/>
        <w:jc w:val="right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м</w:t>
      </w:r>
      <w:r>
        <w:rPr>
          <w:rFonts w:cs="Times New Roman" w:ascii="Times New Roman" w:hAnsi="Times New Roman"/>
          <w:sz w:val="26"/>
          <w:szCs w:val="26"/>
        </w:rPr>
        <w:t xml:space="preserve">  Рублевской</w:t>
      </w:r>
    </w:p>
    <w:p>
      <w:pPr>
        <w:pStyle w:val="Normal"/>
        <w:spacing w:lineRule="exact" w:line="223"/>
        <w:ind w:left="0" w:right="22" w:hanging="0"/>
        <w:jc w:val="righ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ельской  Думы</w:t>
      </w:r>
    </w:p>
    <w:p>
      <w:pPr>
        <w:pStyle w:val="Normal"/>
        <w:tabs>
          <w:tab w:val="clear" w:pos="720"/>
          <w:tab w:val="left" w:pos="518" w:leader="underscore"/>
        </w:tabs>
        <w:spacing w:lineRule="exact" w:line="223"/>
        <w:ind w:left="0" w:right="1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т 05.03.2008г.      №3/14</w:t>
      </w:r>
    </w:p>
    <w:p>
      <w:pPr>
        <w:pStyle w:val="Normal"/>
        <w:spacing w:lineRule="exact" w:line="317" w:before="727" w:after="0"/>
        <w:ind w:left="3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1"/>
          <w:sz w:val="26"/>
          <w:szCs w:val="26"/>
        </w:rPr>
        <w:t>ПОРЯДОК</w:t>
      </w:r>
    </w:p>
    <w:p>
      <w:pPr>
        <w:pStyle w:val="Normal"/>
        <w:spacing w:lineRule="exact" w:line="317"/>
        <w:ind w:left="3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учета предложений (изменений и дополнений)</w:t>
      </w:r>
    </w:p>
    <w:p>
      <w:pPr>
        <w:pStyle w:val="Normal"/>
        <w:spacing w:lineRule="exact" w:line="317"/>
        <w:ind w:left="3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Устав муниципального образования Рублевское</w:t>
      </w:r>
    </w:p>
    <w:p>
      <w:pPr>
        <w:pStyle w:val="Normal"/>
        <w:spacing w:lineRule="exact" w:line="317"/>
        <w:ind w:left="3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сельское поселение Уржумского  района Кировской области</w:t>
      </w:r>
    </w:p>
    <w:p>
      <w:pPr>
        <w:pStyle w:val="Normal"/>
        <w:spacing w:lineRule="exact" w:line="317"/>
        <w:ind w:left="3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и участия граждан в их обсуждении</w:t>
      </w:r>
    </w:p>
    <w:p>
      <w:pPr>
        <w:pStyle w:val="Normal"/>
        <w:spacing w:before="310" w:after="0"/>
        <w:ind w:left="0" w:right="2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. Общие положения</w:t>
      </w:r>
    </w:p>
    <w:p>
      <w:pPr>
        <w:pStyle w:val="Normal"/>
        <w:spacing w:lineRule="exact" w:line="266" w:before="310" w:after="0"/>
        <w:ind w:left="0" w:right="14" w:firstLine="6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Устав муниципального образования Рублевское сельское поселение Уржумского района Кировской области (далее — Устав) основывается на Конституции Российской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 xml:space="preserve">Федерации, Уставе Кировской области, федеральном и областно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законодательстве, является основным правовым актом, закрепляющим правовы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основы развития экономических и социальных отношений, прав и свобод   человека и гражданина, организацию эффективного управления на территории Рублевского сельского поселения, с учетом исторических и иных местных традиций, исходя из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интересов населения.</w:t>
      </w:r>
    </w:p>
    <w:p>
      <w:pPr>
        <w:pStyle w:val="Normal"/>
        <w:spacing w:lineRule="exact" w:line="266"/>
        <w:ind w:left="7" w:right="14" w:firstLine="64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став определяет границы, правовые основы организации и осуществления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местного самоуправления, участие населения в его осуществлении, вопрос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естного значения, структуру местного самоуправления и его экономическую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инансовую основы, ответственность органов и должностных лиц местн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амоуправления Рублевского сельского поселения Уржумского района Кировской области.</w:t>
      </w:r>
    </w:p>
    <w:p>
      <w:pPr>
        <w:pStyle w:val="Normal"/>
        <w:spacing w:lineRule="exact" w:line="266"/>
        <w:ind w:left="0" w:right="14" w:firstLine="64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Положения Устава обязательны для исполнения всем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юридическими и физическими лицами, расположенными и проживающими н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ерритории Рублевского сельского поселения Уржумского района Кировской области.</w:t>
      </w:r>
    </w:p>
    <w:p>
      <w:pPr>
        <w:pStyle w:val="Normal"/>
        <w:spacing w:lineRule="exact" w:line="266"/>
        <w:ind w:left="14" w:right="7" w:firstLine="6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Нормативные правовые акты органов местного самоуправления, принимаемы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  Рублевском сельском поселении Уржумского района Кировской области, не должны противоречить настоящему Уставу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 подлежат обязательному исполнению на всей его территории.</w:t>
      </w:r>
    </w:p>
    <w:p>
      <w:pPr>
        <w:pStyle w:val="Normal"/>
        <w:spacing w:lineRule="exact" w:line="266"/>
        <w:ind w:left="14" w:right="7" w:firstLine="655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pacing w:lineRule="exact" w:line="266"/>
        <w:ind w:left="-15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. Принятие Устава муниципального образования Рублевское </w:t>
      </w:r>
    </w:p>
    <w:p>
      <w:pPr>
        <w:pStyle w:val="Normal"/>
        <w:spacing w:lineRule="exact" w:line="266"/>
        <w:ind w:left="-15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сельское поселение Уржумского района Кировской области,</w:t>
      </w:r>
    </w:p>
    <w:p>
      <w:pPr>
        <w:pStyle w:val="Normal"/>
        <w:spacing w:lineRule="exact" w:line="310"/>
        <w:ind w:left="-1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решения о внесении изменений и (или) дополнений в Уста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310"/>
        <w:ind w:left="-15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образования Рублевское сельское поселение  </w:t>
      </w:r>
    </w:p>
    <w:p>
      <w:pPr>
        <w:pStyle w:val="Normal"/>
        <w:spacing w:lineRule="exact" w:line="310"/>
        <w:ind w:left="-15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ржумского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района Кировской области</w:t>
      </w:r>
    </w:p>
    <w:p>
      <w:pPr>
        <w:pStyle w:val="Normal"/>
        <w:tabs>
          <w:tab w:val="clear" w:pos="720"/>
          <w:tab w:val="left" w:pos="390" w:leader="none"/>
        </w:tabs>
        <w:spacing w:lineRule="exact" w:line="266" w:before="245" w:after="0"/>
        <w:ind w:left="3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ab/>
        <w:t>1. Инициатива по внесению  на  рассмотрение сельской Думы  Уржумского</w:t>
        <w:br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йона проекта нового Устава муниципального образования Рублевское сельское поселение Уржумского района Кировской области,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а  также   проекта   решения   о   внесении   изменений   и   (или)   дополнений   в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став муниципального образования Рублевское сельское поселение Уржумского района Кировской области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может    исходить    от    главы   муниципального образования      или     от     депутатов  Рублевской сельской   Думы   Уржумского </w:t>
      </w: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 xml:space="preserve">района,  численностью  не  менее  одной трети  от установленного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числа.</w:t>
      </w:r>
    </w:p>
    <w:p>
      <w:pPr>
        <w:pStyle w:val="Normal"/>
        <w:tabs>
          <w:tab w:val="clear" w:pos="720"/>
          <w:tab w:val="left" w:pos="375" w:leader="none"/>
        </w:tabs>
        <w:spacing w:lineRule="exact" w:line="266" w:before="94" w:after="0"/>
        <w:ind w:left="15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ab/>
        <w:t xml:space="preserve">2. Проек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става муниципального образования Рублевское сельское поселение Уржумского района Кировской области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,   проект  решения   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несении изменений и (или) дополнений 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став муниципального образования Рублевское сельское поселение Уржумского района Кировской област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одлежит официальному опубликованию (обнародованию) не позднее чем за 30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дней до его рассмотрения с одновременным опубликованием установленного Рублевской сельской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Думой Уржумского района порядка учета предложений по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оекту указанного Устава (решения), а также порядка участия граждан в его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обсуждении.</w:t>
      </w:r>
    </w:p>
    <w:p>
      <w:pPr>
        <w:pStyle w:val="Normal"/>
        <w:tabs>
          <w:tab w:val="clear" w:pos="720"/>
          <w:tab w:val="left" w:pos="347" w:leader="none"/>
          <w:tab w:val="right" w:pos="9382" w:leader="none"/>
        </w:tabs>
        <w:spacing w:lineRule="exact" w:line="266" w:before="115" w:after="0"/>
        <w:ind w:left="15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ab/>
        <w:t xml:space="preserve">3.  По    проекту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става муниципального образования Рублевское сельское поселение Уржумского района Кировской области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и по проекту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решения     о     внесении     изменений     и      (или)      дополнений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в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став муниципального образования Рублевское сельское поселение Уржумского района Кировской области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,  в  порядке,    предусмотренным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настоящим Уставом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водятся публичные слушания.</w:t>
      </w:r>
    </w:p>
    <w:p>
      <w:pPr>
        <w:pStyle w:val="Normal"/>
        <w:tabs>
          <w:tab w:val="clear" w:pos="720"/>
          <w:tab w:val="left" w:pos="362" w:leader="none"/>
        </w:tabs>
        <w:spacing w:lineRule="exact" w:line="266" w:before="115" w:after="0"/>
        <w:ind w:left="3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ab/>
        <w:t>4. Решение сельской Думы Уржумского района о принятии</w:t>
        <w:br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Устава и решение о внесении изменений и (или) дополнений в него, принимается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ольшинством   в   две   трети   голосов   от   установленной   численности   депутатов</w:t>
        <w:br/>
        <w:t>Рублевской сельской Думы Уржумского района.</w:t>
      </w:r>
    </w:p>
    <w:p>
      <w:pPr>
        <w:pStyle w:val="Normal"/>
        <w:tabs>
          <w:tab w:val="clear" w:pos="720"/>
          <w:tab w:val="left" w:pos="332" w:leader="none"/>
        </w:tabs>
        <w:spacing w:lineRule="exact" w:line="266" w:before="115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ab/>
        <w:t xml:space="preserve">5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став муниципального образования Рублевское сельское поселение Уржумского района Кировской области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, решение о внесении в Уста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изменений и (или) дополнений подлежит государственной регистрации в порядке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усмотренном федеральным законом.</w:t>
      </w:r>
    </w:p>
    <w:p>
      <w:pPr>
        <w:pStyle w:val="Normal"/>
        <w:tabs>
          <w:tab w:val="clear" w:pos="720"/>
          <w:tab w:val="left" w:pos="362" w:leader="none"/>
        </w:tabs>
        <w:spacing w:lineRule="exact" w:line="266" w:before="115" w:after="0"/>
        <w:ind w:left="3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ab/>
        <w:t xml:space="preserve">6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став муниципального образования Рублевское сельское поселение Уржумского района Кировской области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, решение о внесении в Уста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зменений и (или) дополнений подлежит опубликованию (обнародованию в течение 30 дней после государственной регистрации.</w:t>
      </w:r>
    </w:p>
    <w:p>
      <w:pPr>
        <w:pStyle w:val="Normal"/>
        <w:spacing w:lineRule="exact" w:line="324" w:before="490" w:after="0"/>
        <w:ind w:left="1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>.   Порядок    учета    предложений    по    проекту  Устава  муниципального образования Рублевское сельское поселение  Уржумского  района Кировской области.</w:t>
      </w:r>
    </w:p>
    <w:p>
      <w:pPr>
        <w:pStyle w:val="Normal"/>
        <w:spacing w:lineRule="exact" w:line="324"/>
        <w:ind w:left="15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Участие граждан в обсуждении проекта Устава.</w:t>
      </w:r>
    </w:p>
    <w:p>
      <w:pPr>
        <w:pStyle w:val="Normal"/>
        <w:tabs>
          <w:tab w:val="clear" w:pos="720"/>
          <w:tab w:val="left" w:pos="1159" w:leader="none"/>
        </w:tabs>
        <w:spacing w:lineRule="exact" w:line="266" w:before="310" w:after="0"/>
        <w:ind w:left="2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9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pacing w:val="-29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Предложения    по    проекту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става муниципального образования  Рублевское сельское поселение Уржумского района Кировской области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 подаются в администрацию сельского поселения,   или   депутатскую   комиссию   сельской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  Думы    в    течении    месяца со дн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публикования (обнародования) проекта Устава в письменной форме.</w:t>
      </w:r>
    </w:p>
    <w:p>
      <w:pPr>
        <w:pStyle w:val="Normal"/>
        <w:tabs>
          <w:tab w:val="clear" w:pos="720"/>
          <w:tab w:val="left" w:pos="0" w:leader="none"/>
        </w:tabs>
        <w:spacing w:lineRule="exact" w:line="266"/>
        <w:ind w:left="2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2.     Предложения, п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оданные    гражданами,    общественными    объединениями,    партиями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егистрируются в журнале регистрации предложений по проекту Устава.</w:t>
      </w:r>
    </w:p>
    <w:p>
      <w:pPr>
        <w:pStyle w:val="Normal"/>
        <w:tabs>
          <w:tab w:val="clear" w:pos="720"/>
          <w:tab w:val="left" w:pos="265" w:leader="none"/>
        </w:tabs>
        <w:spacing w:lineRule="exact" w:line="266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3. Зарегистрированные предложения передаются в депутатскую комиссию сельской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Думы и рабочую группу по выработке проект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Устава.</w:t>
      </w:r>
    </w:p>
    <w:p>
      <w:pPr>
        <w:pStyle w:val="Normal"/>
        <w:tabs>
          <w:tab w:val="clear" w:pos="720"/>
          <w:tab w:val="left" w:pos="295" w:leader="none"/>
        </w:tabs>
        <w:spacing w:lineRule="exact" w:line="26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4. Граждане, организации и партии, подавшие предложения к проекту Устава</w:t>
        <w:br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праве    присутствовать    при    обсуждении    своих    предложений    на    заседаниях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депутатских   комиссий,   рабочей   группы,   депутатских   или   публичных   слушаниях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аседании сельской Думы.</w:t>
      </w:r>
    </w:p>
    <w:p>
      <w:pPr>
        <w:pStyle w:val="Normal"/>
        <w:tabs>
          <w:tab w:val="clear" w:pos="720"/>
          <w:tab w:val="left" w:pos="1181" w:leader="none"/>
        </w:tabs>
        <w:spacing w:lineRule="exact" w:line="266"/>
        <w:ind w:left="2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2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-22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редложения по проекту Устава обсуждаются на заседании сельской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Думы.  Принятыми предложениями считаются те, которые набрали пр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голосовании   не   менее   2/3   голосов   от   установленной   численности   депутатов сельской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Думы.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0000"/>
          <w:sz w:val="26"/>
          <w:szCs w:val="26"/>
        </w:rPr>
        <w:t>Граждане поселения вправе принимать участие в обсуждении проекта Устава</w:t>
        <w:br/>
        <w:t>на любом этапе его подготовки, участвовать в работе комиссий, присутствовать на</w:t>
        <w:br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ушаниях   (публичных,   депутатских)   по  обсуждению   проекта   Устава   и   при   его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инятии.</w:t>
      </w:r>
    </w:p>
    <w:p>
      <w:pPr>
        <w:pStyle w:val="Normal"/>
        <w:spacing w:lineRule="exact" w:line="310"/>
        <w:ind w:left="0" w:right="14" w:hanging="0"/>
        <w:jc w:val="center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center"/>
        <w:rPr/>
      </w:pPr>
      <w:bookmarkStart w:id="0" w:name="sub_1300"/>
      <w:bookmarkEnd w:id="0"/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IV. Порядок участия граждан в обсуждении проекта Устава муниципального образования Рублевское сельское поселение Уржумского района Кировской области и проекта решения о внесении изменений и (или) дополнений в Устав муниципального образования Рублевское сельское поселения Уржумского района Кировской области.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</w:rPr>
      </w:pPr>
      <w:bookmarkStart w:id="1" w:name="sub_1300"/>
      <w:bookmarkEnd w:id="1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  </w:t>
      </w:r>
      <w:bookmarkStart w:id="2" w:name="sub_1331"/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1. В обсуждении проекта решения принимают участие граждане, проживающие на территории Рублевского сельского поселения Уржумского района, представители трудовых коллективов предприятий, организаций, учреждений независимо от организационно-правовых форм собственности.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bookmarkStart w:id="3" w:name="sub_1332"/>
      <w:bookmarkEnd w:id="2"/>
      <w:bookmarkEnd w:id="3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2. Обсуждение проекта решения проводится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bookmarkStart w:id="4" w:name="sub_1332"/>
      <w:bookmarkStart w:id="5" w:name="sub_1333"/>
      <w:bookmarkEnd w:id="4"/>
      <w:bookmarkEnd w:id="5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3. Обсуждение проекта решения организуется и проводится: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bookmarkStart w:id="6" w:name="sub_1333"/>
      <w:bookmarkEnd w:id="6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- по решению Рублевской сельской Думы на публичных слушаниях;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- органами и должностными лицами местного самоуправления, депутатами Рублевской сельской Думы, территориальными органами местного самоуправления, дворовыми, уличными комитетами на сходах граждан;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- партиями, движениями, общественными формированиями на своих собраниях, конференциях;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- руководителями, профсоюзами, инициативными группами трудовых коллективов предприятий, организаций и учреждений по месту работы и жительства.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bookmarkStart w:id="7" w:name="sub_1334"/>
      <w:bookmarkEnd w:id="7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4. При проведении вышеуказанных мероприятий ведется протокол, в котором отражается количество присутствующих (участвующих), заносятся все предложения по проекту решения. В случае схожести поступивших предложений формулируется единая редакция и вносится в протокол.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bookmarkStart w:id="8" w:name="sub_1334"/>
      <w:bookmarkEnd w:id="8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ротокол за подписью председателя и секретаря направляется в администрацию Рублевского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bookmarkStart w:id="9" w:name="sub_1335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5. Граждане самостоятельно от своего имени могут направлять в письменном виде свои предложения в администрацию Рублевского сельского поселения Уржумского района Кировской област</w:t>
      </w:r>
      <w:bookmarkEnd w:id="9"/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и.</w:t>
      </w:r>
      <w:bookmarkStart w:id="10" w:name="sub_1336"/>
    </w:p>
    <w:p>
      <w:pPr>
        <w:pStyle w:val="Normal"/>
        <w:tabs>
          <w:tab w:val="clear" w:pos="720"/>
          <w:tab w:val="left" w:pos="1015" w:leader="none"/>
        </w:tabs>
        <w:spacing w:lineRule="exact" w:line="266"/>
        <w:ind w:left="29" w:right="0" w:firstLine="15"/>
        <w:jc w:val="both"/>
        <w:rPr/>
      </w:pPr>
      <w:bookmarkStart w:id="11" w:name="sub_1337"/>
      <w:bookmarkEnd w:id="10"/>
      <w:bookmarkEnd w:id="11"/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6. Результаты публичных слушаний подлежат опубликованию (обнародованию) в муниципальном образовании  Рублевское сельское поселение Уржумского района Кировской области.</w:t>
      </w:r>
    </w:p>
    <w:p>
      <w:pPr>
        <w:pStyle w:val="Normal"/>
        <w:spacing w:lineRule="exact" w:line="310"/>
        <w:ind w:left="0" w:right="14" w:hanging="0"/>
        <w:jc w:val="center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</w:r>
      <w:bookmarkStart w:id="12" w:name="sub_1337"/>
      <w:bookmarkStart w:id="13" w:name="sub_1337"/>
      <w:bookmarkEnd w:id="13"/>
    </w:p>
    <w:p>
      <w:pPr>
        <w:pStyle w:val="Normal"/>
        <w:spacing w:lineRule="exact" w:line="31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. Вступление в силу Устава муниципального образования Рублевское сельское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поселение Уржумского района Кировской области, решения о внесении 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изменений и (или) дополнений в Устав</w:t>
      </w:r>
    </w:p>
    <w:p>
      <w:pPr>
        <w:pStyle w:val="Normal"/>
        <w:spacing w:lineRule="exact" w:line="259" w:before="259" w:after="0"/>
        <w:ind w:left="0" w:right="0" w:firstLine="684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Устав  муниципального образования Рублевское сельское поселение  Уржумского района Кировской области,   решение   о   внесении   в   Устав изменений    и    (или)    дополнений    вступает    в    силу    после    его    официального опубликования (обнародования).</w:t>
      </w:r>
    </w:p>
    <w:sectPr>
      <w:type w:val="nextPage"/>
      <w:pgSz w:w="11906" w:h="16838"/>
      <w:pgMar w:left="1256" w:right="569" w:gutter="0" w:header="0" w:top="49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Arial" w:hAnsi="Arial" w:eastAsia="Arial" w:cs="Arial"/>
    </w:rPr>
  </w:style>
  <w:style w:type="character" w:styleId="RTFNum31">
    <w:name w:val="RTF_Num 3 1"/>
    <w:qFormat/>
    <w:rPr>
      <w:rFonts w:ascii="Arial" w:hAnsi="Arial" w:eastAsia="Arial" w:cs="Arial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8-04-04T14:52:00Z</cp:lastPrinted>
  <cp:revision>0</cp:revision>
  <dc:subject/>
  <dc:title/>
</cp:coreProperties>
</file>