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5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Рублевской сельской Думы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                     №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Расходы бюджета Рублевского сельского поселения на реализацию муниципальных программ за 2024 год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561"/>
        <w:gridCol w:w="1563"/>
        <w:gridCol w:w="1563"/>
      </w:tblGrid>
      <w:tr>
        <w:trPr>
          <w:trHeight w:val="28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сход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н (тыс. руб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т  (тыс. рублей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Функционирование администрации Рублевского сельского поселения Уржумского района Кировской области на 2023-2026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,68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4,58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1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Развитие коммунальной жилищной инфраструктуры на территории Рублевского сельского поселения Уржумского района Кировской области на 2023-2026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5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4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86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Развитие культуры Рублевского сельского поселения Уржумского района Кировской области на 2023-2026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, 9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024,9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6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9,23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9,97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7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rebuchet MS" w:hAnsi="Trebuchet MS" w:cs="Times New Roman"/>
      <w:bCs w:val="false"/>
      <w:i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35:00Z</dcterms:created>
  <dc:creator>User</dc:creator>
  <dc:description/>
  <cp:keywords/>
  <dc:language>en-US</dc:language>
  <cp:lastModifiedBy>Techprom</cp:lastModifiedBy>
  <cp:lastPrinted>2022-05-20T12:43:00Z</cp:lastPrinted>
  <dcterms:modified xsi:type="dcterms:W3CDTF">2025-02-14T10:26:00Z</dcterms:modified>
  <cp:revision>365</cp:revision>
  <dc:subject/>
  <dc:title>СПРАВКА №____</dc:title>
</cp:coreProperties>
</file>