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>ПРОЕКТ</w:t>
      </w:r>
    </w:p>
    <w:p>
      <w:pPr>
        <w:pStyle w:val="WW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WW"/>
        <w:rPr/>
      </w:pPr>
      <w:r>
        <w:rPr>
          <w:rFonts w:cs="Times New Roman"/>
        </w:rPr>
        <w:t xml:space="preserve">РУБЛЕВ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ПЯТО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г.  №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Рубл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Рублевское сельское поселение Уржумского района Кировской области, «Положения о бюджетном процессе в муниципальном образовании Рублевское сельское поселение Уржумского района  Кировской области», утвержденного решением Рублевской сельской Думы от 02.11.2017 № 3/16, Рублевская сельская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бюджета Рублев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бюджета Рублев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татья 2. Д</w:t>
      </w:r>
      <w:r>
        <w:rPr>
          <w:b/>
        </w:rPr>
        <w:t>о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бюджета Рублевского сельского поселения, установленного статьей 1 настоящего Решения,  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Рублев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Рублев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Рублев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Рубле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4,0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4,00 тыс. рублей и на 2026 год в сумме 4,0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4 год в сумме 81,20 тыс. рублей и на 2025 год в сумме 163,29 тыс. рублей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Рубл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на 2025 год и на 2026 год согласно приложению 12 к настоящему Решению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 Утверд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дорожного фонда Рубл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218,20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224,70 тыс. рублей и на 2026 год в сумме 226,3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Рублев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Рубл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Рублев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Рублев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 и на 01 января 2027 года в сумме ноль рублей, в том числе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Рублев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в бюджете Рублевского сельского поселения   на 2024 год и плановый период 2025-2026 годов не предоставл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бюджета Рублев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3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Рубл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Рублев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на 2024 год в сумме 2799,70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2)  на 2025 год в сумме </w:t>
      </w:r>
      <w:r>
        <w:rPr>
          <w:color w:val="000000"/>
        </w:rPr>
        <w:t>2811,80 тыс. рублей и на 2026 год в сумме 2823,70 тыс.</w:t>
      </w:r>
      <w:r>
        <w:rPr/>
        <w:t xml:space="preserve">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Утвердить объем межбюджетных трансфертов, получаемых из областного бюджета:</w:t>
      </w:r>
    </w:p>
    <w:p>
      <w:pPr>
        <w:pStyle w:val="Normal"/>
        <w:ind w:left="720" w:hanging="0"/>
        <w:jc w:val="both"/>
        <w:rPr/>
      </w:pPr>
      <w:r>
        <w:rPr/>
        <w:t>1) на 2024 год в сумме 126,1 тыс. рублей;</w:t>
      </w:r>
    </w:p>
    <w:p>
      <w:pPr>
        <w:pStyle w:val="Normal"/>
        <w:ind w:left="720" w:hanging="0"/>
        <w:jc w:val="both"/>
        <w:rPr/>
      </w:pPr>
      <w:r>
        <w:rPr/>
        <w:t>2) на 2025 год в сумме 130,3 тыс. рублей и на 2026 год в сумме 130,3 тыс. рубл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/>
        <w:t>1) на 2024 год в сумме 0,722 тыс. рублей;</w:t>
      </w:r>
    </w:p>
    <w:p>
      <w:pPr>
        <w:pStyle w:val="Normal"/>
        <w:ind w:firstLine="720"/>
        <w:jc w:val="both"/>
        <w:rPr/>
      </w:pPr>
      <w:r>
        <w:rPr/>
        <w:t>2) на 2025 год в сумме 0,747 тыс. рублей и на 2026 год в сумме 0,77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1) на 2024 год в сумме 4,660 тыс. рублей;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>2) на 2025 год в сумме 4,893 тыс. рублей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5.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20"/>
        <w:jc w:val="both"/>
        <w:rPr/>
      </w:pPr>
      <w:r>
        <w:rPr/>
        <w:t>1) на 2024 год в сумме 1,32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на 2025 год в сумме 1,32 тыс. рублей и на 2026 год в сумме 1,32 тыс. рубле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Рублевское сельское поселение Уржумского района Кировской обла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Рублев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1 января 2024 года и подлежит опубликованию в «Информационном бюллетене органов местного самоуправления Рублев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Рублевской сельской Думы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                                                С.Г.Ветош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Techprom</cp:lastModifiedBy>
  <cp:lastPrinted>2023-11-27T14:33:00Z</cp:lastPrinted>
  <dcterms:modified xsi:type="dcterms:W3CDTF">2023-11-27T11:35:00Z</dcterms:modified>
  <cp:revision>135</cp:revision>
  <dc:subject/>
  <dc:title/>
</cp:coreProperties>
</file>