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РАЗВИТИЕ КУЛЬТУРЫ  РУБЛЕВСКОГО СЕЛЬСКОГО ПОСЕЛЕНИЯ УРЖУМСКОГО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 КИРОВСКОЙ ОБЛАСТИ НА 2025-27 ГОДЫ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на 2025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524"/>
        <w:gridCol w:w="994"/>
        <w:gridCol w:w="1134"/>
        <w:gridCol w:w="2126"/>
        <w:gridCol w:w="1843"/>
        <w:gridCol w:w="3706"/>
      </w:tblGrid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 муниципальной целевой программы, ведомственной целевой 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Финансирование   на</w:t>
              <w:br/>
              <w:t xml:space="preserve">очередной </w:t>
              <w:br/>
              <w:t>финансовый</w:t>
              <w:br/>
              <w:t>год,  тыс.</w:t>
              <w:br/>
              <w:t>рублей</w:t>
            </w:r>
          </w:p>
          <w:p>
            <w:pPr>
              <w:pStyle w:val="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2025 г.    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460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 </w:t>
              <w:br/>
              <w:t xml:space="preserve">программа «Развитие культуры Рублевского сельского поселения Уржумского района Кировской области на 2025-2027 г.       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К «Адовский СДК» Рублевского сельского посел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/>
              <w:t>с 01.0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/>
              <w:t>до 31.1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0, 58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 – 2,7;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 численности участников культурно-массовых мероприятий, проводимых учреждениями культурно-досугового типа, к предыдущему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 – 100 %;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974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1942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убл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0, 58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Отдельное мероприятие </w:t>
            </w:r>
            <w:r>
              <w:rPr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К «Адовский СДК» Рублевского сельского посел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/>
              <w:t>с 01.0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/>
              <w:t>до 31.1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0, 58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 культурно-досуговых мероприятий – 1,0 тыс. человек;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– 3;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– 30 человек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2198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убле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, 58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39:00Z</dcterms:created>
  <dc:creator>МУ Администрация Рублевского сельского поселения</dc:creator>
  <dc:description/>
  <cp:keywords/>
  <dc:language>en-US</dc:language>
  <cp:lastModifiedBy>Techprom</cp:lastModifiedBy>
  <cp:lastPrinted>2020-11-25T14:07:00Z</cp:lastPrinted>
  <dcterms:modified xsi:type="dcterms:W3CDTF">2024-11-22T10:48:00Z</dcterms:modified>
  <cp:revision>10</cp:revision>
  <dc:subject/>
  <dc:title/>
</cp:coreProperties>
</file>