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движимого имущества, учитываемых в реестре имущества муниципального образования Рублевское сельское поселение на 01 апрел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3219"/>
        <w:gridCol w:w="2409"/>
        <w:gridCol w:w="2416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ишущая машин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лектирический маслонагреватель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пировальный аппара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7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лефакс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Бензогенератор </w:t>
            </w:r>
            <w:r>
              <w:rPr>
                <w:lang w:val="en-US"/>
              </w:rPr>
              <w:t>HU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томузы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икшерный пуль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56:00Z</dcterms:created>
  <dc:creator>1 1</dc:creator>
  <dc:description/>
  <cp:keywords/>
  <dc:language>en-US</dc:language>
  <cp:lastModifiedBy>User</cp:lastModifiedBy>
  <cp:lastPrinted>2019-08-16T11:06:00Z</cp:lastPrinted>
  <dcterms:modified xsi:type="dcterms:W3CDTF">2024-05-17T05:05:00Z</dcterms:modified>
  <cp:revision>19</cp:revision>
  <dc:subject/>
  <dc:title/>
</cp:coreProperties>
</file>