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WW"/>
        <w:rPr/>
      </w:pPr>
      <w:r>
        <w:rPr>
          <w:rFonts w:cs="Times New Roman"/>
        </w:rPr>
        <w:t xml:space="preserve">РУБЛЕВ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ПЯТО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4.12.2024 г.  №  29/70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Адово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Рубл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Рублевское сельское поселение Уржумского района Кировской области, «Положения о бюджетном процессе в муниципальном образовании Рублевское сельское поселение Уржумского района  Кировской области», утвержденного решением Рублевской сельской Думы от 02.11.2017 № 3/16, Рублевская сельская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бюджета Рублев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бюджета Рублев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Статья 2. Д</w:t>
      </w:r>
      <w:r>
        <w:rPr>
          <w:b/>
        </w:rPr>
        <w:t>оходы бюджета 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бюджета Рублевского сельского поселения, установленного статьей 1 настоящего Решения,  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6 и 2027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бюджета 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Рублев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Рублев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Рублев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5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Рублев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5 год в сумме 4,00 тыс. рублей;</w:t>
      </w:r>
    </w:p>
    <w:p>
      <w:pPr>
        <w:pStyle w:val="Normal"/>
        <w:ind w:left="1080" w:hanging="0"/>
        <w:jc w:val="both"/>
        <w:rPr/>
      </w:pPr>
      <w:r>
        <w:rPr/>
        <w:t>на 2026 год в сумме 4,00 тыс. рублей и на 2027 год в сумме 4,00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6 год в сумме 86,26 тыс. рублей и на 2027 год в сумме 173,30тыс. рублей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Рубле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) на 2026 год и на 2027 год согласно приложению 12 к настоящему Решению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 Утвердить в пределах общего объема расходов бюджета Рублевского сельского поселения, установленного статьей 1 настоящего Решения, объем бюджетных ассигнований дорожного фонда Рублев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5 год в сумме 243,30 тыс. 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6 год в сумме 246,40 тыс. рублей и на 2027 год в сумме 256,5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Рублев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Рубл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Рублев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6 и 2027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Рублев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6 года в сумме ноль рублей, в том числе 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7 года в сумме ноль рублей числе 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на 01 января 2028 года в сумме ноль рублей, в том числе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Рублев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5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6 год в сумме ноль рублей и на 2027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Рублевского сельского поселения на 2025 год и плановый период 2026-2027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в бюджете Рублевского сельского поселения   на 2025 год и плановый период 2026-2027 годов не предоставляю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бюджета Рублев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Рубле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Рублев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  на 2025 год в сумме 3103,30 тыс. рублей;</w:t>
      </w:r>
    </w:p>
    <w:p>
      <w:pPr>
        <w:pStyle w:val="Normal"/>
        <w:ind w:left="720" w:hanging="0"/>
        <w:jc w:val="both"/>
        <w:rPr/>
      </w:pPr>
      <w:r>
        <w:rPr/>
        <w:t>2)  на 2026 год в сумме 3107,60 тыс</w:t>
      </w:r>
      <w:r>
        <w:rPr>
          <w:color w:val="000000"/>
        </w:rPr>
        <w:t>. рублей и на 2027 год в сумме 3108,80 тыс.</w:t>
      </w:r>
      <w:r>
        <w:rPr/>
        <w:t xml:space="preserve">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Утвердить объем межбюджетных трансфертов, получаемых из областного бюджета:</w:t>
      </w:r>
    </w:p>
    <w:p>
      <w:pPr>
        <w:pStyle w:val="Normal"/>
        <w:ind w:left="720" w:hanging="0"/>
        <w:jc w:val="both"/>
        <w:rPr>
          <w:color w:val="FF0000"/>
        </w:rPr>
      </w:pPr>
      <w:r>
        <w:rPr/>
        <w:t>1) на 2025 год в сумме 178,17 тыс. рублей;</w:t>
      </w:r>
    </w:p>
    <w:p>
      <w:pPr>
        <w:pStyle w:val="Normal"/>
        <w:ind w:left="720" w:hanging="0"/>
        <w:jc w:val="both"/>
        <w:rPr/>
      </w:pPr>
      <w:r>
        <w:rPr/>
        <w:t>2) на 2026 год в сумме 193,13 тыс. рублей и на 2027 год в сумме 199,38 тыс. рубле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ind w:firstLine="720"/>
        <w:jc w:val="both"/>
        <w:rPr/>
      </w:pPr>
      <w:r>
        <w:rPr/>
        <w:t>1) на 2025 год в сумме 0,747 тыс. рублей;</w:t>
      </w:r>
    </w:p>
    <w:p>
      <w:pPr>
        <w:pStyle w:val="Normal"/>
        <w:ind w:firstLine="720"/>
        <w:jc w:val="both"/>
        <w:rPr/>
      </w:pPr>
      <w:r>
        <w:rPr/>
        <w:t>2) на 2026 год в сумме 0,770 тыс. рублей и на 2027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1) на 2025 год в сумме 4,893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2) на 2026 год в сумме 5,118 тыс. рублей и на 2027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5.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на 2025 год в сумме 1,320 тыс. рублей 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) на 2026 год в сумме 1,320 тыс. рублей и на 2027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</w:t>
      </w:r>
      <w:r>
        <w:rPr/>
        <w:t xml:space="preserve">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Рублевское сельское поселение Уржумского района Кировской област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Рублев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1 января 2025 года и подлежит опубликованию в «Информационном бюллетене органов местного самоуправления Рублев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Рублевской сельской Думы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                                                С.Г.Ветош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cp:keywords/>
  <dc:language>en-US</dc:language>
  <cp:lastModifiedBy>Techprom</cp:lastModifiedBy>
  <cp:lastPrinted>2023-11-27T14:33:00Z</cp:lastPrinted>
  <dcterms:modified xsi:type="dcterms:W3CDTF">2025-01-03T14:06:00Z</dcterms:modified>
  <cp:revision>157</cp:revision>
  <dc:subject/>
  <dc:title/>
</cp:coreProperties>
</file>